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4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Malicki K., Palak M., Piróg K., 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5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UR, 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zeszów 20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nnicki A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 xml:space="preserve">Pedagogika społeczna w obliczu realiów codzienności,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>Wydawnictwa Akademickie i Profesjonalne, Warszawa 200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„Impuls”,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Impuls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, Kraków 2013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hyperlink" Target="https://opac.ur.edu.pl/integro/search/description?q=Wydawnictwo+Naukowe+Scholar.+Wydawca&amp;index=15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8:00Z</dcterms:created>
  <dc:creator>User</dc:creator>
  <dc:description/>
  <cp:keywords/>
  <dc:language>en-US</dc:language>
  <cp:lastModifiedBy>User</cp:lastModifiedBy>
  <cp:lastPrinted>2019-10-24T00:05:00Z</cp:lastPrinted>
  <dcterms:modified xsi:type="dcterms:W3CDTF">2023-04-20T09:13:00Z</dcterms:modified>
  <cp:revision>23</cp:revision>
  <dc:subject/>
  <dc:title/>
</cp:coreProperties>
</file>